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44041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0712126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454918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